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tras and Tibetanized Sanskrit</w:t>
      </w:r>
    </w:p>
    <w:p>
      <w:pPr>
        <w:pStyle w:val="Normal"/>
        <w:rPr>
          <w:rFonts w:ascii="Esama;Symbol" w:hAnsi="Esama;Symbol" w:eastAsia="Esama;Symbol" w:cs="Esama;Symbol"/>
          <w:sz w:val="56"/>
          <w:szCs w:val="56"/>
        </w:rPr>
      </w:pPr>
      <w:r>
        <w:rPr>
          <w:rFonts w:eastAsia="Esama;Symbol" w:cs="Esama;Symbol" w:ascii="Esama;Symbol" w:hAnsi="Esama;Symbol"/>
          <w:sz w:val="56"/>
          <w:szCs w:val="56"/>
        </w:rPr>
        <w:t>&lt;=&gt;, &lt;-U-jÉ-R+ä-&gt;, &lt;-Ã¤É, eí-hÉ-^î-P,  eä-Y',  eä-U-dé,  eÑ-OØU-Tî-_,</w:t>
      </w:r>
    </w:p>
    <w:p>
      <w:pPr>
        <w:pStyle w:val="Normal"/>
        <w:rPr>
          <w:rFonts w:ascii="Esama;Symbol" w:hAnsi="Esama;Symbol" w:eastAsia="Esama;Symbol" w:cs="Esama;Symbol"/>
          <w:sz w:val="56"/>
          <w:szCs w:val="56"/>
        </w:rPr>
      </w:pPr>
      <w:r>
        <w:rPr>
          <w:rFonts w:eastAsia="Esama;Symbol" w:cs="Esama;Symbol" w:ascii="Esama;Symbol" w:hAnsi="Esama;Symbol"/>
          <w:sz w:val="56"/>
          <w:szCs w:val="56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erpt from the Dalai Lama's Autobiography</w:t>
      </w:r>
    </w:p>
    <w:p>
      <w:pPr>
        <w:pStyle w:val="Normal"/>
        <w:spacing w:lineRule="atLeast" w:line="240"/>
        <w:jc w:val="both"/>
        <w:rPr/>
      </w:pPr>
      <w:r>
        <w:rPr>
          <w:rFonts w:eastAsia="Esama;Symbol" w:cs="Esama;Symbol" w:ascii="Esama;Symbol" w:hAnsi="Esama;Symbol"/>
          <w:sz w:val="56"/>
          <w:szCs w:val="56"/>
        </w:rPr>
        <w:t>zÚC-DØ-GÓE-GÓE-«ä-³ã`-^ÉP-R-ŽUc-Pc-cé-cé]Ì-«ä-T-¢éP-U]Ì-NEéc-’c-NE-,  Eé-aäc-R]Ì-UÉ-céCc-Eé-aäc-UBP-UE-Ré-^éE-,  Nä-_ÉCc-]C]-ac-NRä-G]E-xP-«é_-MÑT-lÉ-_äN,  E]Ì-</w:t>
        <w:softHyphen/>
        <w:t>éN-WÓ`-qäN-TTc-`-TŒäP-ƒ-U-BéE-Pc-^E-~ÉN-OØ-Eäc-R-S`-Gä_-T‹äN-lE-,  N-OØE-_éCc-„-CZP-TŒC-NoN-qäN-R_-^éE-¤ä-BéE-Wêc-7”`-NTE-CéE-U]Ì-pC-zäE-CFÉC-NE-,  Nä-UÉP-CFÉC-TFc-zäE-T-PC-Ré-G-CFÉC-]BÔ_-^éE-Pc,  zäE-T-CIÉc-@-E-`-³éN-Tc--CéE-U]Ì-^ÉP-R]Ì-zäE-T-Nä-Ec-ƒEc-Kä--néP-]OØC-FÉE-,  Nä-Šäc-zäE-T-cä_-Ré-CIÉc-]mä_-Pc-TŒC-NoN-qäN-Tc-CéE-TZÉP-Eéc-]XËP-R-NE-,  Nä-Šäc-h-U-_Ò-GÓE-T-7”`-NTE--CéE-U]Ì--UOØP-R_-N-T-CPE-qäN-CFÉC-NE-,  Gä-T-hU-]X_-`-Ccä_-nÉ-GT-‘ä-NE-,  ”P-G-UXåc-Ré-T\éc-R-CFÉC-TFc-CIÉc-]mä_-qÙE-T-Pc-Ec-GÓE-T-Nä-CNUc-Kä-Z`-]NéP-Tc-Nsé`-¤Ec-›_-Nsé`-N,  Nä-Pc-]B_-”àC-CIÉc-³N-qÙE-T-Pc-]B_-”àC-’Õc-U-Nä_-]GE-Pc-^ÒN-VU-I_-T›c-qc-Kä-Nä-Pc-Ló-`]Ì-ƒ-U]Ì-^ÉP-R-Nä-ƒEc-]OØC  ,Ec-]B_-”àC-`-Mä-WêU-qc-R_-BéE-Wêc-TcU-ƒé-CKéE-Tc-]B_-”àC-’Õc-U-Nä-^E-Tc-aÉC-`-7”`-NTE-CéE-Uc-T¦Uc-Šäc-ƒ-U-CZP-ZÉC-`-ª`,  Näc-lE-@ä]Ñ-WE-_ÉP-Ré-Gä-`-CPE-T-céCc-aäc,  TŒC-NoN-Nä-ŽUc-qc-Šäc-BéE-Wêc-^E-~ÉN-‹äN-R_-^ÉN-Gäc-Gä-_Ò-pÉP-R-_äN,  ”`-WT-lÉ-UWê-C\ÉCc-^É-Cä-CcÒU-Ré-Nä-`]E-^ÉN-Gäc-qÙE-WÓ`-PÉ,  ^É-Cä-NE-Ré,  e-PÉ-e-UNé-Zäc-^Ò`-UÉE-NE-,  @-PÉ--]TÒU-Zäc-R-Nä]Ì-BÔ`-NCéP-R-Gä-aéc-Nä]Ì-UÉE-^ÉC-NE-Ré-^ÉP-PU,  ^E-P,  @-U-^É-Cä-CIÉc-Ré-Nä-uéE-CcäT-lÉ-_ä]Ì-¤äE-OØ-^éN-R]Ì-@-_é`-R]Ì-é-Šä]Ì-NCéP-R-Nä]Ì-ŒCc-UWP-^ÉP-nÉ-_äN,,</w:t>
      </w:r>
      <w:r>
        <w:rPr>
          <w:rFonts w:eastAsia="Sama;Symbol" w:cs="Sama;Symbol" w:ascii="Sama;Symbol" w:hAnsi="Sama;Symbol"/>
          <w:sz w:val="56"/>
          <w:szCs w:val="56"/>
        </w:rPr>
        <w:t xml:space="preserve"> </w:t>
      </w:r>
    </w:p>
    <w:p>
      <w:pPr>
        <w:pStyle w:val="Normal"/>
        <w:spacing w:lineRule="atLeast" w:line="240"/>
        <w:rPr>
          <w:rFonts w:ascii="Sama;Symbol" w:hAnsi="Sama;Symbol" w:eastAsia="Sama;Symbol" w:cs="Sama;Symbol"/>
          <w:sz w:val="56"/>
          <w:szCs w:val="56"/>
        </w:rPr>
      </w:pPr>
      <w:r>
        <w:rPr>
          <w:rFonts w:eastAsia="Sama;Symbol" w:cs="Sama;Symbol" w:ascii="Sama;Symbol" w:hAnsi="Sama;Symbol"/>
          <w:sz w:val="56"/>
          <w:szCs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Esama">
    <w:altName w:val="Symbol"/>
    <w:charset w:val="02"/>
    <w:family w:val="auto"/>
    <w:pitch w:val="variable"/>
  </w:font>
  <w:font w:name="Sam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" w:hAnsi="AGaramond" w:eastAsia="AGaramond" w:cs="AGaramond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3T22:50:00Z</dcterms:created>
  <dc:creator>Diane Nunn</dc:creator>
  <dc:description/>
  <dc:language>en-US</dc:language>
  <cp:lastModifiedBy>Diane Nunn</cp:lastModifiedBy>
  <dcterms:modified xsi:type="dcterms:W3CDTF">1996-02-11T21:25:00Z</dcterms:modified>
  <cp:revision>3</cp:revision>
  <dc:subject/>
  <dc:title>Tibetan Text Word</dc:title>
</cp:coreProperties>
</file>